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/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353820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8"/>
          <w:szCs w:val="48"/>
        </w:rPr>
        <w:t>КАСИНОВ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25 »   марта  2015 г.                       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 xml:space="preserve">Об утверждении Перечня муниципальных услуг, 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>предоставляемых Администрацией Касиновского сельсовета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>Щигровского района Курской области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В целях осуществления административной реформы на территории муниципального образования « Касиновский сельсовет» Щигровского района Курской области , в соответствии с Федеральным законом Российский Федерации от 27 июля 2010 г. № 210-ФЗ «Об организации предоставления государственных и муниципальных услуг» Администрация Касиновского сельсовета Щигровского района Курской области 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.Утвердить прилагаемый Перечень муниципальных услуг, предоставляемых Администрацией Касиновского сельсовета Щигровского района Курской области 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54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2.Признать утратившим силу постановление Администрации Касиновского сельсовета Щигровского района Курской области от 26.04.2012г. № 27 «Об утверждении Перечня муниципальных услуг , предоставляемых Администрацией Касиновского сельсовета Щигровского района Курской области»</w:t>
      </w:r>
    </w:p>
    <w:p>
      <w:pPr>
        <w:pStyle w:val="Normal"/>
        <w:spacing w:lineRule="atLeast" w:line="100" w:before="0" w:after="0"/>
        <w:ind w:left="0" w:right="0" w:firstLine="54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3.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4.Настоящее постановление вступает в силу со дня его обнародования и подлежит опубликованию на официальном сайте администрации Касиновского сельсовета Щигровского района Курской области 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Глава Касиновского сельсовета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Щигровского района Курской области                                         В.А.Головин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  <w:t>Приложение № 1</w:t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  <w:t>к постановлению Администрации Касиновского сельсовета</w:t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  <w:t>Щигровского района Курской области от 25.03.2015г. № 20</w:t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  <w:t>«Об утверждении Перечня муниципальных услуг,</w:t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  <w:t>предоставляемых Администрацией Касиновского</w:t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  <w:t>сельсовета Щигровского района Курской области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Перечень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муниципальных услуг и функций,</w:t>
      </w:r>
    </w:p>
    <w:p>
      <w:pPr>
        <w:pStyle w:val="Normal"/>
        <w:spacing w:lineRule="atLeast" w:line="255" w:before="0" w:after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предоставляемых Администрацией Касиновского сельсовета Щигровского района Курской области</w:t>
      </w:r>
      <w:bookmarkStart w:id="0" w:name="_GoBack"/>
      <w:bookmarkEnd w:id="0"/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104"/>
        <w:gridCol w:w="5135"/>
      </w:tblGrid>
      <w:tr>
        <w:trPr>
          <w:trHeight w:val="6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№ </w:t>
            </w:r>
            <w:r>
              <w:rPr>
                <w:rFonts w:cs="Times New Roman"/>
                <w:b/>
                <w:bCs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муниципальной услуги (функции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ормативный правовой акт, устанавливающий полномочие органов местного самоуправле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значение и выплата пенсии за выслугу лет лицам, замещавшим муниципальные должности в органах местного самоуправления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ФЗ РФ от 02.03.2007 г. № 25-ФЗ «О муниципальной службе в РФ»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ЗКО от 13.06.2007 г. № 60-ЗКО «О муниципальной службе в Курской области».</w:t>
            </w:r>
          </w:p>
        </w:tc>
      </w:tr>
      <w:tr>
        <w:trPr>
          <w:trHeight w:val="8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 муниципального  земельного  контроля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 Земельный кодекс РФ от 25.10.2001 г. № 136-ФЗ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ФЗ от 25.10.2001 г. № 137-ФЗ «О введение в действие Земельного кодекса РФ»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дача  выписки  из  домовой книги, выписки  из  похозяйственной  книги, справок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едоставление муниципального имущества в аренду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своение (изменение)  почтового  адреса  земельным  участкам, зданиям, частям  зданий  и  сооружений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дача разрешений на вступление  в  брак  лицам, достигшим  возраста  16  лет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"/>
                <w:lang w:eastAsia="ru-RU"/>
              </w:rPr>
            </w:pPr>
            <w:r>
              <w:rPr>
                <w:rFonts w:cs=""/>
                <w:lang w:eastAsia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"/>
                <w:lang w:eastAsia="ru-RU"/>
              </w:rPr>
            </w:pPr>
            <w:r>
              <w:rPr>
                <w:rFonts w:cs=""/>
                <w:lang w:eastAsia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"/>
                <w:lang w:eastAsia="ru-RU"/>
              </w:rPr>
            </w:pPr>
            <w:r>
              <w:rPr>
                <w:rFonts w:cs="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"/>
                <w:lang w:eastAsia="ru-RU"/>
              </w:rPr>
            </w:pPr>
            <w:r>
              <w:rPr>
                <w:rFonts w:cs=""/>
                <w:lang w:eastAsia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"/>
                <w:lang w:eastAsia="ru-RU"/>
              </w:rPr>
            </w:pPr>
            <w:r>
              <w:rPr>
                <w:rFonts w:cs=""/>
                <w:lang w:eastAsia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"/>
                <w:lang w:eastAsia="ru-RU"/>
              </w:rPr>
            </w:pPr>
            <w:r>
              <w:rPr>
                <w:rFonts w:cs="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едеральный закон № 171-ФЗ от 23.06.2014 г « О внесении изменений в земельный кодекс РФ и отдельные законодательные акты РФ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ринятие решения о прекращении права (постоянного) бессрочного пользования земельным участком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едеральный закон № 171-ФЗ от 23.06.2014 г « О внесении изменений в земельный кодекс РФ и отдельные законодательные акты РФ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редоставление земельных участков аренду для индивидуального  жилищного строительства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едеральный закон № 171-ФЗ от 23.06.2014 г « О внесении изменений в земельный кодекс РФ и отдельные законодательные акты РФ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, в собственность, постоянное (бессрочное) пользование и аренду юридическим лицам и гражданам, в том числе для ведения личного подсобного хозяйства, а также собственникам зданий, строений, сооружений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едеральный закон № 171-ФЗ от 23.06.2014 г « О внесении изменений в земельный кодекс РФ и отдельные законодательные акты РФ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ринятие на учет граждан, претендующих на бесплатное предоставление земельных участков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едеральный закон № 171-ФЗ от 23.06.2014 г « О внесении изменений в земельный кодекс РФ и отдельные законодательные акты РФ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земельных участков из земель сельскохозяйственного значения, находящихся в государственной и муниципальной собственности, для осуществления крестьянским (фермерским) хозяйством его деятельности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едеральный закон № 171-ФЗ от 23.06.2014 г « О внесении изменений в земельный кодекс РФ и отдельные законодательные акты РФ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"/>
                <w:lang w:eastAsia="ru-RU"/>
              </w:rPr>
            </w:pPr>
            <w:r>
              <w:rPr>
                <w:rFonts w:cs=""/>
                <w:lang w:eastAsia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"/>
                <w:lang w:eastAsia="ru-RU"/>
              </w:rPr>
            </w:pPr>
            <w:r>
              <w:rPr>
                <w:rFonts w:cs=""/>
                <w:lang w:eastAsia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"/>
                <w:lang w:eastAsia="ru-RU"/>
              </w:rPr>
            </w:pPr>
            <w:r>
              <w:rPr>
                <w:rFonts w:cs="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информации из реестра муниципального имущества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16:00Z</dcterms:created>
  <dc:creator>Админ</dc:creator>
  <dc:description/>
  <dc:language>en-US</dc:language>
  <cp:lastModifiedBy>Админ</cp:lastModifiedBy>
  <cp:lastPrinted>2015-03-26T10:28:00Z</cp:lastPrinted>
  <dcterms:modified xsi:type="dcterms:W3CDTF">2014-02-24T06:11:00Z</dcterms:modified>
  <cp:revision>10</cp:revision>
  <dc:subject/>
  <dc:title/>
</cp:coreProperties>
</file>